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7507048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239967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62324124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